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UZASADNIENIE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Pismem z dn. 28.04.2011 r. Pan Marcin Twardowski, zam. ul. Błonie 6 m 29 zwrócił się z wnioskiem o wynajęcie boksu motorowego nr 1 o pow. 3,25 m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, mieszczącego się przy ul. Błonie 6. Przedmiotowy boks jest pustostanem od 03.03.2011 r. W dn. 14.04.2011 r. na podstawie Zarządzenia Nr 261/2011 Prezydenta Miasta Płocka z dn. 21.03.2011 r. boks przeznaczany był do wynajęcia w drodze publicznego przetargu nieograniczonego. Przetarg (przy stawce wywoławczej 4,15 zł/m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netto) został zakończony wynikiem negatywnym, z uwagi na brak zainteresowanych jego wynajęciem. Pan Marcin Twardowski zwrócił się z wnioskiem o wynajęcie przedmiotowego boksu na czas nieokreślony. 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Zgodnie z art. 18 ust. 2 pkt. 9 lit. „a” ustawy z dn. 8.03.1990 r. o samorządzie gminnym, zmienionym ustawą z dn. 24.08.2007 r. o zmianie ustawy o gospodarce nieruchomościami oraz o zmianie niektórych innych ustaw  do wyłącznej właściwości Rady Miasta należy podejmowanie uchwał w sprawach majątkowych dotyczących zasad nabywania, zbywania i obciążania nieruchomości oraz ich wydzierżawiania lub wynajmowania na czas oznaczony dłuższy niż 3 lata lub na czas nieoznaczony; uchwała Rady Miasta jest wymagana również w przypadku, gdy po umowie zawartej na czas oznaczony do 3 lat strony zawierają kolejne umowy, których przedmiotem jest ta sama nieruchomość; do czasu określenia zasad Prezydent może dokonywać tych czynności wyłącznie za zgodą Rady Miasta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49:53Z</dcterms:created>
  <dc:creator/>
  <dc:description/>
  <dc:language>en-US</dc:language>
  <cp:lastModifiedBy/>
  <dcterms:modified xsi:type="dcterms:W3CDTF">2011-06-20T07:50:05Z</dcterms:modified>
  <cp:revision>1</cp:revision>
  <dc:subject/>
  <dc:title/>
</cp:coreProperties>
</file>